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17.09.2018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3300608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17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17.09.2018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8552040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17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ее изменени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оставляю   за  собо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  И.Г. Куксин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60B21AF53BE0B5997078316DC5F83F6E7FF5538lD13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37:00Z</dcterms:created>
  <dc:creator>Suhanov</dc:creator>
  <dc:description/>
  <cp:keywords/>
  <dc:language>en-US</dc:language>
  <cp:lastModifiedBy>Bykova</cp:lastModifiedBy>
  <cp:lastPrinted>2016-11-08T11:43:00Z</cp:lastPrinted>
  <dcterms:modified xsi:type="dcterms:W3CDTF">2018-09-25T09:14:00Z</dcterms:modified>
  <cp:revision>4</cp:revision>
  <dc:subject/>
  <dc:title/>
</cp:coreProperties>
</file>